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муниципальных и государствен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структурными подразделениям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муниципальный район Краснодарского края, отраслевыми (функциональными) орган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 предоставление которы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функциональных центрах предоставления государств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муниципальных услуг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комплексного запроса не осуществляет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Федерального закона от 29 декабря 2017 года № 479-ФЗ «О внесении изменений в Федеральный закон «Об организации предоставления государственных и муниципальных услуг»,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и государственных услуг, предоставляемых структурными подразделениями администрации муниципального образования Щербиновский муниципальный район Краснодарского края, отраслевыми (функциональными) органами администрации муниципального образования Щербиновский муниципальный район Краснодарского края с правами юридического лица, предоставление которых в многофункциональных центрах предоставления государственных и муниципальных услуг Краснодарского края посредством комплексного запроса не осуществляетс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2 марта 2020 года № 133 «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 предоставление которых в многофункциональных центрах предоставления государственных и муниципальных услуг Краснодарского края посредством комплексного запроса не осуществляетс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 район Краснодарского края Н.Н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 район   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</w:t>
      </w:r>
      <w:r>
        <w:rPr>
          <w:spacing w:val="-4"/>
          <w:sz w:val="28"/>
          <w:szCs w:val="28"/>
        </w:rPr>
        <w:t>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3:00Z</dcterms:created>
  <dc:creator>1</dc:creator>
  <dc:description/>
  <cp:keywords/>
  <dc:language>en-US</dc:language>
  <cp:lastModifiedBy>Курило Евгения</cp:lastModifiedBy>
  <cp:lastPrinted>2025-10-08T16:25:00Z</cp:lastPrinted>
  <dcterms:modified xsi:type="dcterms:W3CDTF">2025-10-10T08:36:00Z</dcterms:modified>
  <cp:revision>20</cp:revision>
  <dc:subject/>
  <dc:title/>
</cp:coreProperties>
</file>